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67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14. sjednici održanoj dana 22.12. 2023. godine, donijelo je</w:t>
      </w:r>
    </w:p>
    <w:p>
      <w:pPr>
        <w:pStyle w:val="Heading1"/>
        <w:jc w:val="center"/>
        <w:rPr>
          <w:rFonts w:ascii="Calibri" w:hAnsi="Calibri" w:cs="Calibri"/>
          <w:i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iCs/>
          <w:color w:val="000000"/>
          <w:sz w:val="22"/>
          <w:szCs w:val="22"/>
          <w:lang w:val="hr-HR"/>
        </w:rPr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MJENE I DOPUNE</w:t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R O G R A M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NJA KOMUNALNE INFRASTRUKTU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OPĆINI DEKANOVEC ZA 2023. GODINU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Članak 1.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U Programu građenja komunalne infrastrukture u Općini Dekanovec za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2023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. godinu („Službeni glasnik Međimurske županije“ broj 25/2022), u daljnjem tekstu: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Program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, članak 4. mijenja se i glasi: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„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Članak 4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PRIHODI: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1976"/>
        <w:gridCol w:w="1976"/>
      </w:tblGrid>
      <w:tr>
        <w:trPr>
          <w:trHeight w:val="29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jskih sredsta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 (eur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)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Komunalni doprinos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308,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500,00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orezni prihod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62.555,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2.499,00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ržavni proračun Republike Hrvatske i Fondovi Europske unij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67.089,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3.000,00</w:t>
            </w:r>
          </w:p>
        </w:tc>
      </w:tr>
      <w:tr>
        <w:trPr>
          <w:trHeight w:val="262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34.954,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96.999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RASHODI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ERAZVRSTANE CESTE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83"/>
        <w:gridCol w:w="1701"/>
        <w:gridCol w:w="2268"/>
        <w:gridCol w:w="1560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. (eu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o)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Ceste / pješačko-biciklističke sta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erazvrstana cesta (Prvomajska ulic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9.290,6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regionalnog razvoja i fondova EU – 30.0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7.000,00 e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7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187,5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8.187,5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lica Florijana Andraše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617,8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327,23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.94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7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lica Marka Kovač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(cest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6.544,57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061,7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7.60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prostornoga uređenja, graditeljstva i državne imovine – 12.5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6.201,00 e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7.851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850,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8.701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urska ulica i ulica Josipa Kocij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3.272,2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061,7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4.33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erazvrstana cesta prema groblj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. izgradn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. nadz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3.272,2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929,06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4.20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7.37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6.888,50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PROMETNE POVRŠINE NA KOJIMA NIJE DOPUŠTEN PROMET MOTORNIH VOZILA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 u 2023. godini.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PARKIRALIŠT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U 2023. godini nije planirana izgradnja javnih parkirališta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ZELENE POVRŠINE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. (eu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o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ječje igralište (u ulici Josipa Kocij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9.954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men park (ispred Doma kulture Dekanove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4.86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rtsko-rekreacijski centar Mladost</w:t>
            </w:r>
          </w:p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9.199,0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327,23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0.52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turizma i sporta RH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pćinski proračun, porezni prihodi –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8.19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1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9.34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5.34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9.34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I UREĐAJI JAVNE NAMJENE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33"/>
        <w:gridCol w:w="1701"/>
        <w:gridCol w:w="1701"/>
        <w:gridCol w:w="1701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. (eur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o)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5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ultifunkcionalna polivalentna sportska dvoran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3.272,2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327,23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4.59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Zgrada Opći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6.63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Rekonstrukcija stambeno poslovne zgrade u Dom zdravlja</w:t>
            </w:r>
          </w:p>
          <w:p>
            <w:pPr>
              <w:pStyle w:val="Normal"/>
              <w:numPr>
                <w:ilvl w:val="0"/>
                <w:numId w:val="9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9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3.272,2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327,23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4.59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Vatrogasnog doma</w:t>
            </w:r>
          </w:p>
          <w:p>
            <w:pPr>
              <w:pStyle w:val="Normal"/>
              <w:numPr>
                <w:ilvl w:val="0"/>
                <w:numId w:val="11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1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3.272,2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327,2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4.59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om kul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7.25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00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 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stanova za predškolski odgoj i obrazovanje (vrti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okumentac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056,82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2.868,33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3.92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Ostali opć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8.1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8.170,5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Južna privredna 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65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94.26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.170,5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bookmarkStart w:id="0" w:name="_Hlk153518905"/>
      <w:bookmarkEnd w:id="0"/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RASVJETA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1559"/>
        <w:gridCol w:w="2126"/>
        <w:gridCol w:w="1667"/>
      </w:tblGrid>
      <w:tr>
        <w:trPr>
          <w:trHeight w:val="2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.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7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odernizacija javne rasvjete – Led rasvj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Led rasvjeta (dječje igrališ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.30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.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prostornoga uređenja, graditeljstva i državne imovine, Općinski proračun</w:t>
            </w:r>
          </w:p>
        </w:tc>
      </w:tr>
      <w:tr>
        <w:trPr>
          <w:trHeight w:val="2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.30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.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  <w:bookmarkStart w:id="1" w:name="_Hlk153518905"/>
      <w:bookmarkStart w:id="2" w:name="_Hlk153518905"/>
      <w:bookmarkEnd w:id="2"/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GROBLJA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57"/>
        <w:gridCol w:w="1656"/>
        <w:gridCol w:w="2202"/>
        <w:gridCol w:w="2192"/>
      </w:tblGrid>
      <w:tr>
        <w:trPr>
          <w:trHeight w:val="2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3. (eur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3. (eur)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ređenje mrtvačnic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.963,3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.963,3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NAMIJENJENE OBAVLJANJU JAVNOG PRIJEVOZA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2023. godini nije planirana izgradnja građevina namijenjenih obavljanju javnog prijevoz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96.999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b) RASHODI UKUPNO (II + III + IV + V + V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96.999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0,00 kn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5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  <w:t>U ostalim dijelovima Program ostaje nepromijenje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Ove izmjene i dopune Programa stupaju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PĆINSKO VIJEĆE OPĆINE DEKANOVEC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: 024-01/23-01/05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BROJ: 2109-20-02-23-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kanovec, __.12.2023. 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ćinsko vijeće Općine Dekanovec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elani Baumgartner</w:t>
      </w:r>
    </w:p>
    <w:sectPr>
      <w:footerReference w:type="default" r:id="rId4"/>
      <w:type w:val="nextPage"/>
      <w:pgSz w:w="11906" w:h="16838"/>
      <w:pgMar w:left="1418" w:right="1418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75"/>
      <w:jc w:val="both"/>
    </w:pPr>
    <w:rPr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12-15T07:47:00Z</cp:lastPrinted>
  <dcterms:modified xsi:type="dcterms:W3CDTF">2023-12-15T06:48:00Z</dcterms:modified>
  <cp:revision>31</cp:revision>
  <dc:subject/>
  <dc:title/>
</cp:coreProperties>
</file>