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PRIJEDLOG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4248" w:firstLine="6"/>
        <w:rPr>
          <w:rFonts w:ascii="Georgia" w:hAnsi="Georgia" w:cs="Georgia"/>
          <w:bCs/>
          <w:sz w:val="20"/>
          <w:szCs w:val="22"/>
          <w:lang w:val="de-DE"/>
        </w:rPr>
      </w:pPr>
      <w:r>
        <w:rPr>
          <w:rFonts w:cs="Georgia" w:ascii="Georgia" w:hAnsi="Georgia"/>
          <w:bCs/>
          <w:sz w:val="20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72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14. sjednici održanoj dana  ___.12.2023. godine, donijelo je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MJENE I DOPUN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 R O G R A M A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 OPĆINI DEKANOVEC ZA 2023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Programu održavanja komunalne infrastrukture za 2023. godinu („Službeni glasnik Međimurske županije“ broj 25/2022) članak 2. mijenja se i glasi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 2023. godini održavanja komunalne infrastrukture iz članka 1. ove odluke u Općini Dekanovec obuhvać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LANIRANI PRIHODI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126"/>
        <w:gridCol w:w="2126"/>
      </w:tblGrid>
      <w:tr>
        <w:trPr>
          <w:trHeight w:val="29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jskih sred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3. (eur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3. (euro)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alna nakn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8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50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bna nakn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94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ni priho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81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75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0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.65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.25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PSEG ODRŽAVANJA</w:t>
      </w:r>
      <w:r>
        <w:rPr>
          <w:rFonts w:cs="Calibri" w:ascii="Calibri" w:hAnsi="Calibri"/>
          <w:sz w:val="22"/>
          <w:szCs w:val="22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NERAZVRSTANIH CESTA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118"/>
        <w:gridCol w:w="1418"/>
        <w:gridCol w:w="2126"/>
        <w:gridCol w:w="2126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3. (eur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3. (euro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775,00 e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,00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ćenje snije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5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000,00 e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98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775,00</w:t>
            </w:r>
          </w:p>
        </w:tc>
      </w:tr>
    </w:tbl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POVRŠINA NA KOJIMA NIJE DOPUŠTEN PROMET MOTORNIM VOZILIMA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rashod nije predviđen zasebno u 2023. godini.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 JAVNE ODVODNJE OBORINSKIH VODA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442"/>
        <w:gridCol w:w="1405"/>
        <w:gridCol w:w="1154"/>
        <w:gridCol w:w="3339"/>
      </w:tblGrid>
      <w:tr>
        <w:trPr>
          <w:trHeight w:val="2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3. (euro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3. (euro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dnja oborinskih vod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7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00,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4.600,00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i čišćenje kana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25,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52,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600,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ZELENIH POVRŠINA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694"/>
        <w:gridCol w:w="1559"/>
        <w:gridCol w:w="2835"/>
        <w:gridCol w:w="2241"/>
      </w:tblGrid>
      <w:tr>
        <w:trPr>
          <w:trHeight w:val="2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3. (eur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3. (euro)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jevi i alati za uređenje zele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7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rni benzin i dizel go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300,00 eu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servisiranja i pop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7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3.000,00 eu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i dijelovi za tekuće i investicijsko održavanje stroj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900,00eu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javnih površina (košnja, malčiranje, suzbijanje ambrozi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219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5.925,00,00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– porezni prihodi – 875,00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75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 – spomen 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47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830,00 eu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3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.581,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78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, UREĐAJA I PREDMETA JAVNE NAMJENE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27"/>
        <w:gridCol w:w="1559"/>
        <w:gridCol w:w="3006"/>
        <w:gridCol w:w="2096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3. (euro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3 (euro)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z smeća i otp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50,00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investicijskog održa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6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.000,00 eur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1,78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25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OBLJA I KREMATORIJA UNUTAR GROBLJA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014"/>
        <w:gridCol w:w="1540"/>
        <w:gridCol w:w="2693"/>
        <w:gridCol w:w="1884"/>
      </w:tblGrid>
      <w:tr>
        <w:trPr>
          <w:trHeight w:val="22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3. (eur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3 (euro)</w:t>
            </w:r>
          </w:p>
        </w:tc>
      </w:tr>
      <w:tr>
        <w:trPr>
          <w:trHeight w:val="3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19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2.500,00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91 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đenje sanitarnih čvorova te dovod vo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19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čna energij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20,00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skrba vod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00,00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groblja - komunal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9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2.920,00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2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voz smeć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72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, grobna naknada – 6.360,00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.640,00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08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25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64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ČISTOĆE JAVNIH POVRŠINA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35"/>
        <w:gridCol w:w="1559"/>
        <w:gridCol w:w="3118"/>
        <w:gridCol w:w="1730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3. (eu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3. (eur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komunaln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52,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.650,00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5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52,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65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  <w:sz w:val="22"/>
          <w:szCs w:val="22"/>
        </w:rPr>
      </w:pPr>
      <w:r>
        <w:rPr>
          <w:rFonts w:cs="Calibri" w:ascii="Calibri" w:hAnsi="Calibri"/>
          <w:b/>
          <w:color w:val="414145"/>
          <w:sz w:val="22"/>
          <w:szCs w:val="22"/>
        </w:rPr>
        <w:t>ODRŽAVANJE JAVNE RASVJETE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551"/>
        <w:gridCol w:w="1559"/>
        <w:gridCol w:w="3261"/>
        <w:gridCol w:w="2014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3 (eur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3 (eur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avak javne rasvj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Općine Dekanovec – porezni prihodi – 55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3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5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985"/>
      </w:tblGrid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.250,00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) RASHODI UKUPNO (II + III + IV + V + VI+VII+VII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.250,00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 “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>U ostalim dijelovima Program ostaje nepromijenjen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Ove izmjene i dopune Programa stupaju na snagu osmog dana od dana objave u „Službenom glasniku Međimurske županije“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ĆINSKO VIJEĆE OPĆINE DEKANOVEC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024-01/23-01/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09-20-02-23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anovec, __.12.2023.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dsjednica Općinskog vijeća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12-14T17:08:00Z</cp:lastPrinted>
  <dcterms:modified xsi:type="dcterms:W3CDTF">2023-12-14T16:14:00Z</dcterms:modified>
  <cp:revision>20</cp:revision>
  <dc:subject/>
  <dc:title/>
</cp:coreProperties>
</file>