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73660</wp:posOffset>
            </wp:positionV>
            <wp:extent cx="501650" cy="639445"/>
            <wp:effectExtent l="0" t="0" r="0" b="0"/>
            <wp:wrapSquare wrapText="bothSides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right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PRIJEDLOG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rPr>
          <w:sz w:val="20"/>
          <w:szCs w:val="22"/>
          <w:lang w:val="de-DE"/>
        </w:rPr>
      </w:pPr>
      <w:r>
        <w:rPr>
          <w:sz w:val="20"/>
          <w:szCs w:val="22"/>
          <w:lang w:val="de-DE"/>
        </w:rPr>
        <w:t xml:space="preserve">   </w:t>
      </w:r>
    </w:p>
    <w:p>
      <w:pPr>
        <w:pStyle w:val="Normal"/>
        <w:rPr>
          <w:sz w:val="20"/>
          <w:szCs w:val="22"/>
          <w:lang w:val="de-DE"/>
        </w:rPr>
      </w:pPr>
      <w:r>
        <w:rPr>
          <w:sz w:val="20"/>
          <w:szCs w:val="22"/>
          <w:lang w:val="de-DE"/>
        </w:rPr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    </w:t>
      </w:r>
      <w:r>
        <w:rPr>
          <w:rFonts w:cs="Georgia" w:ascii="Georgia" w:hAnsi="Georgia"/>
          <w:sz w:val="20"/>
          <w:szCs w:val="22"/>
          <w:lang w:val="de-DE"/>
        </w:rPr>
        <w:t>REPUBLIKA HRVATSKA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3850</wp:posOffset>
            </wp:positionH>
            <wp:positionV relativeFrom="paragraph">
              <wp:posOffset>165100</wp:posOffset>
            </wp:positionV>
            <wp:extent cx="583565" cy="685800"/>
            <wp:effectExtent l="0" t="0" r="0" b="0"/>
            <wp:wrapSquare wrapText="bothSides"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0"/>
          <w:szCs w:val="22"/>
          <w:lang w:val="de-DE"/>
        </w:rPr>
        <w:t xml:space="preserve">     </w:t>
      </w:r>
      <w:r>
        <w:rPr>
          <w:rFonts w:cs="Georgia" w:ascii="Georgia" w:hAnsi="Georgia"/>
          <w:sz w:val="20"/>
          <w:szCs w:val="22"/>
          <w:lang w:val="de-DE"/>
        </w:rPr>
        <w:t xml:space="preserve">MEĐIMURSKA ŽUPANIJA  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  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</w:t>
      </w:r>
      <w:r>
        <w:rPr>
          <w:rFonts w:cs="Georgia" w:ascii="Georgia" w:hAnsi="Georgia"/>
          <w:sz w:val="20"/>
          <w:szCs w:val="22"/>
          <w:lang w:val="de-DE"/>
        </w:rPr>
        <w:t xml:space="preserve">OPĆINA  DEKANOVEC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  </w:t>
      </w:r>
      <w:r>
        <w:rPr>
          <w:rFonts w:cs="Georgia" w:ascii="Georgia" w:hAnsi="Georgia"/>
          <w:sz w:val="20"/>
          <w:szCs w:val="22"/>
          <w:lang w:val="de-DE"/>
        </w:rPr>
        <w:t>OPĆINSKO VIJEĆE</w:t>
      </w:r>
    </w:p>
    <w:p>
      <w:pPr>
        <w:pStyle w:val="Normal"/>
        <w:ind w:left="4248" w:firstLine="6"/>
        <w:rPr>
          <w:rFonts w:ascii="Georgia" w:hAnsi="Georgia" w:cs="Georgia"/>
          <w:bCs/>
          <w:sz w:val="20"/>
          <w:szCs w:val="22"/>
          <w:lang w:val="de-DE"/>
        </w:rPr>
      </w:pPr>
      <w:r>
        <w:rPr>
          <w:rFonts w:cs="Georgia" w:ascii="Georgia" w:hAnsi="Georgia"/>
          <w:bCs/>
          <w:sz w:val="20"/>
          <w:szCs w:val="22"/>
          <w:lang w:val="de-DE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osnovu članka 72. Zakona o komunalnom gospodarstvu 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(“Narodne novine“ broj 68/18, 110/18, 32/20) te </w:t>
      </w:r>
      <w:r>
        <w:rPr>
          <w:rFonts w:cs="Calibri" w:ascii="Calibri" w:hAnsi="Calibri"/>
          <w:color w:val="000000"/>
          <w:sz w:val="22"/>
          <w:szCs w:val="22"/>
        </w:rPr>
        <w:t>članka 31. Statuta Općine Dekanovec ("Službeni glasnik Međimurske županije" broj 3/18, 10/20, 6/21, 4/22), Općinsko vijeće Općine Dekanovec na 14. sjednici održanoj dana  __.12.2023. godine, donijelo je</w:t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 R O G R A M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RŽAVANJA KOMUNALNE INFRASTRUKTURE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 OPĆINI DEKANOVEC ZA 2024. GODINU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Ovim programom se određuje održavanje komunalne infrastrukture u Općini Dekanovec za 2024. godinu za komunalne djelatnosti: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održavanje nerazvrstanih cest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održavanje javnih površina na kojima nije dopušten promet motornim vozilim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održavanje građevina javne odvodnje oborinskih vod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održavanje javnih zelenih površin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održavanje građevina, uređaja i predmeta javne namjene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 održavanje groblja i krematorija unutar groblj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održavanje čistoće javnih površin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414145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 održavanje javne rasvjete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Programom iz stavka 1. ovog članka utvrđuje se: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opis i opseg poslova održavanja komunalne infrastrukture s procjenom pojedinih troškova, po djelatnostima, i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iskaz financijskih sredstava potrebnih za ostvarivanje programa, s naznakom izvora financiranja.</w:t>
      </w:r>
    </w:p>
    <w:p>
      <w:pPr>
        <w:pStyle w:val="Normal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ržavanje komunalne infrastrukture financira se sredstvima komunalnog doprinosa, komunalne naknade, grobne naknade, poreza na dohodak, drugim prihodima proračuna Općine Dekanovec i drugih izvora propisanih posebnim zakonom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Članak 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U 2024. godini održavanja komunalne infrastrukture iz članka 1. ove odluke u Općini Dekanovec obuhvać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LANIRANI PRIHODI: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911"/>
      </w:tblGrid>
      <w:tr>
        <w:trPr>
          <w:trHeight w:val="2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jskih sredstav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lanirano ( euro )</w:t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alna naknad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000,00</w:t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robna naknada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00,00</w:t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ezni prihod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260,00</w:t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vatski zavod za zapošljavanj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00,00</w:t>
            </w:r>
          </w:p>
        </w:tc>
      </w:tr>
      <w:tr>
        <w:trPr>
          <w:trHeight w:val="262" w:hRule="atLeast"/>
        </w:trPr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.760,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OPSEG ODRŽAVANJA</w:t>
      </w:r>
      <w:r>
        <w:rPr>
          <w:rFonts w:cs="Calibri" w:ascii="Calibri" w:hAnsi="Calibri"/>
          <w:sz w:val="22"/>
          <w:szCs w:val="22"/>
        </w:rPr>
        <w:t>: Na području cijele Općine Dekanovec – naselje Dekanovec i tijekom cijele godi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NERAZVRSTANIH CESTA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543"/>
        <w:gridCol w:w="1701"/>
        <w:gridCol w:w="3627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euro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nerazvrstanih ce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1.500,00 euro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išćenje snije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3.500,00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Web"/>
        <w:spacing w:before="0" w:after="0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JAVNIH POVRŠINA NA KOJIMA NIJE DOPUŠTEN PROMET MOTORNIM VOZILIMA</w:t>
      </w:r>
    </w:p>
    <w:p>
      <w:pPr>
        <w:pStyle w:val="StandardWeb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aj rashod nije predviđen zasebno u 2024. godini.</w:t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GRAĐEVINA JAVNE ODVODNJE OBORINSKIH VODA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543"/>
        <w:gridCol w:w="1701"/>
        <w:gridCol w:w="3627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euro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odnja oborinskih v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2.000,00 euro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i čišćenje kana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1.000,00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JAVNIH ZELENIH POVRŠINA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402"/>
        <w:gridCol w:w="1701"/>
        <w:gridCol w:w="3627"/>
      </w:tblGrid>
      <w:tr>
        <w:trPr>
          <w:trHeight w:val="2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euro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jevi i alati za uređenje zelenih površ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1.500,00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torni benzin i dizel gor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400,00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usluge servisiranja i popra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1.500,00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rijal i dijelovi za tekuće i investicijsko održavanje stroje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1.000,00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javnih površina (košnja, malčiranje, suzbijanje ambrozij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1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4.600,00 eur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6.000,00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tikulturno uređenje – spomen park (ispred zgrade Općine i Doma kultur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5.500,00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će djelatnika – javni rad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vatski zavod za zapošljavanje – 5.500,00 euro</w:t>
            </w:r>
          </w:p>
        </w:tc>
      </w:tr>
      <w:tr>
        <w:trPr>
          <w:trHeight w:val="20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GRAĐEVINA, UREĐAJA I PREDMETA JAVNE NAMJENE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402"/>
        <w:gridCol w:w="1701"/>
        <w:gridCol w:w="3627"/>
      </w:tblGrid>
      <w:tr>
        <w:trPr>
          <w:trHeight w:val="2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euro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oz smeća i otp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2.100,00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usluge investicijskog održa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1.100,00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9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đevinske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1.500,00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9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luga montaže i demontaže božićno-novogodišnjih ukra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2.000,00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metna signalizac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6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6.660,00 euro</w:t>
            </w:r>
          </w:p>
        </w:tc>
      </w:tr>
      <w:tr>
        <w:trPr>
          <w:trHeight w:val="20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.36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GROBLJA I KREMATORIJA UNUTAR GROBLJA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543"/>
        <w:gridCol w:w="1701"/>
        <w:gridCol w:w="3627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kn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tikulturno uređe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2.500,00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491 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eđenje sanitarnih čvorova te dovod v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3.000,00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skrba vod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100,00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groblja - komunal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3.000,00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dvoz smeć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 , grobna naknada – 3.400,00 eur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3.600,00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6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ČISTOĆE JAVNIH POVRŠINA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543"/>
        <w:gridCol w:w="1701"/>
        <w:gridCol w:w="3627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euro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komunalne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2.000,00 eur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414145"/>
          <w:sz w:val="22"/>
          <w:szCs w:val="22"/>
        </w:rPr>
      </w:pPr>
      <w:r>
        <w:rPr>
          <w:rFonts w:cs="Calibri" w:ascii="Calibri" w:hAnsi="Calibri"/>
          <w:b/>
          <w:color w:val="414145"/>
          <w:sz w:val="22"/>
          <w:szCs w:val="22"/>
        </w:rPr>
        <w:t>ODRŽAVANJE JAVNE RASVJETE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543"/>
        <w:gridCol w:w="1701"/>
        <w:gridCol w:w="3627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kn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ravak javne rasvje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800,00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1985"/>
      </w:tblGrid>
      <w:tr>
        <w:trPr/>
        <w:tc>
          <w:tcPr>
            <w:tcW w:w="543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) PRIHODI UKUP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5.760,00 euro</w:t>
            </w:r>
          </w:p>
        </w:tc>
      </w:tr>
      <w:tr>
        <w:trPr/>
        <w:tc>
          <w:tcPr>
            <w:tcW w:w="543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) RASHODI UKUPNO (II + III + IV + V + VI+VII+VIII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.760,00 euro</w:t>
            </w:r>
          </w:p>
        </w:tc>
      </w:tr>
      <w:tr>
        <w:trPr/>
        <w:tc>
          <w:tcPr>
            <w:tcW w:w="543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LIKA a) i b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0 kn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3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Program podliježe promjenama sukladno izmjenama i dopunama Proračuna Općine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kanovec za 2024. godinu. 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zvješće o izvršenju ovog Programa, trošenju sredstva prema iznijetim namjenama iz Programa, Općinski načelnik ima obvezu podnijeti  Općinskom vijeću Općine Dekanovec istodobno s izvješćem o izvršenju proračuna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 xml:space="preserve"> Ovaj Program stupa na snagu osmog dana od dana objave u „Službenom glasniku Međimurske županije“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ĆINSKO VIJEĆE OPĆINE DEKANOVEC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: 024-01/23-01/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BROJ: 2109-20-02-23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anovec, __.12.2023.</w:t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edsjednica Općinskog vijeća </w:t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elani Baumgartner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41:00Z</dcterms:created>
  <dc:creator>Nacelnik</dc:creator>
  <dc:description/>
  <cp:keywords/>
  <dc:language>en-US</dc:language>
  <cp:lastModifiedBy>Općina Dekanovec</cp:lastModifiedBy>
  <cp:lastPrinted>2023-12-14T12:59:00Z</cp:lastPrinted>
  <dcterms:modified xsi:type="dcterms:W3CDTF">2023-12-14T12:00:00Z</dcterms:modified>
  <cp:revision>24</cp:revision>
  <dc:subject/>
  <dc:title/>
</cp:coreProperties>
</file>